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1" distT="0" distB="0" distL="114935" distR="114935" simplePos="0" locked="0" layoutInCell="0" allowOverlap="1" relativeHeight="2">
            <wp:simplePos x="0" y="0"/>
            <wp:positionH relativeFrom="page">
              <wp:posOffset>-37465</wp:posOffset>
            </wp:positionH>
            <wp:positionV relativeFrom="page">
              <wp:posOffset>-247650</wp:posOffset>
            </wp:positionV>
            <wp:extent cx="7886700" cy="10650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886700" cy="10650855"/>
                    </a:xfrm>
                    <a:prstGeom prst="rect">
                      <a:avLst/>
                    </a:prstGeom>
                  </pic:spPr>
                </pic:pic>
              </a:graphicData>
            </a:graphic>
          </wp:anchor>
        </w:drawing>
      </w:r>
      <w:r>
        <w:rPr>
          <w:rFonts w:cs="Arial" w:ascii="Verdana" w:hAnsi="Verdana"/>
          <w:b/>
          <w:sz w:val="22"/>
          <w:szCs w:val="22"/>
        </w:rPr>
        <w:t xml:space="preserve">Mayor Mehmet HARMANCI </w:t>
        <w:br/>
        <w:t>Biography</w:t>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sz w:val="22"/>
          <w:szCs w:val="22"/>
        </w:rPr>
      </w:pPr>
      <w:r>
        <w:rPr>
          <w:rFonts w:cs="Arial" w:ascii="Verdana" w:hAnsi="Verdana"/>
          <w:sz w:val="22"/>
          <w:szCs w:val="22"/>
        </w:rPr>
        <w:t xml:space="preserve">Mehmet Harmancı was born in 1977 in Nicosia. He graduated from the Turk Maarif College and the Eastern Mediterranean University (EMU), Department of International Relations. During his university education, he took an active role in the EMU-KOB (EMU Cypriot Students Union). Harmancı completed his Master’s degree on EU and Politics in Liverpool at the John Moores University. </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 xml:space="preserve">He started his political life in the Communal Liberation Party (TKP), later he became the General Secretary of the TKP and Peace and Democracy Movement (BDH) Youth Committee. </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Harmancı served in administration of the NGOs and international associations while he served as the director and coordinator of various EU funded projects in northern Cyprus. Between 2005-</w:t>
      </w:r>
      <w:r>
        <w:rPr>
          <w:rFonts w:cs="Arial" w:ascii="Arial" w:hAnsi="Arial"/>
          <w:sz w:val="20"/>
          <w:szCs w:val="22"/>
        </w:rPr>
        <w:t xml:space="preserve">2008, </w:t>
      </w:r>
      <w:r>
        <w:rPr>
          <w:rFonts w:cs="Arial" w:ascii="Verdana" w:hAnsi="Verdana"/>
          <w:sz w:val="22"/>
          <w:szCs w:val="22"/>
        </w:rPr>
        <w:t>he worked as the General Director of a private tourism company located in northern Cyprus which was selected many times as the ‘Best Tour Operator’ by various hotels.</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In 2008 he was invited to the “European Young Leaders” program in America. He also worked as the project manager of the bicommunal “Engage Project” at the Management Center.</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 xml:space="preserve">Between June and September 2013, Harmancı served as the Turkish Cypriot Minister of Tourism, Environment and Culture. He served as the District President for Nicosia and Deputy Secretary General of the Social Democratic Party (TDP). At the 4th General Assembly of TDP he was first elected as the member of the Party Assembly and then as the Secretary General of the Social Democracy Party (TDP).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The Mayor of NTM Mehmet Harmancı also served as the General Manager of a private Turkish Cypriot company that organizes tours from Europe to the northern part of Cyprus which has been awarded as the 'Best Tour Operator' by various hotels.</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Mehmet Harmancı, who was elected Mayor of the Nicosia Turkish Municipality in the June 2014 local elections, successfully represented the Municipality on many international platforms for four years.</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In the local elections held on June 24, 2018, President Harmancı was re-elected with 52.84% of the votes that he received from the Turkish Cypriot residents of Nicosia.</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Besides his duty as the Mayor of the Capital City, he continues to write articles about literature, politics, tourism and life in general in his blog. Mehmet Harmancı is proficient in English. He is married, with a son.</w:t>
      </w:r>
    </w:p>
    <w:p>
      <w:pPr>
        <w:pStyle w:val="Normal"/>
        <w:rPr>
          <w:rFonts w:ascii="Arial" w:hAnsi="Arial" w:cs="Arial"/>
          <w:sz w:val="22"/>
          <w:szCs w:val="22"/>
        </w:rPr>
      </w:pPr>
      <w:r>
        <w:rPr>
          <w:rFonts w:cs="Arial" w:ascii="Arial" w:hAnsi="Arial"/>
          <w:sz w:val="22"/>
          <w:szCs w:val="22"/>
        </w:rPr>
      </w:r>
    </w:p>
    <w:p>
      <w:pPr>
        <w:pStyle w:val="Normal"/>
        <w:ind w:right="-1765" w:hanging="0"/>
        <w:rPr>
          <w:rFonts w:ascii="Arial" w:hAnsi="Arial" w:cs="Arial"/>
        </w:rPr>
      </w:pPr>
      <w:r>
        <w:rPr>
          <w:rFonts w:cs="Arial" w:ascii="Arial" w:hAnsi="Arial"/>
        </w:rPr>
      </w:r>
    </w:p>
    <w:p>
      <w:pPr>
        <w:pStyle w:val="Normal"/>
        <w:ind w:left="-1800" w:right="-1765" w:hanging="0"/>
        <w:rPr/>
      </w:pPr>
      <w:r>
        <w:rPr/>
      </w:r>
    </w:p>
    <w:sectPr>
      <w:type w:val="nextPage"/>
      <w:pgSz w:w="12240" w:h="15840"/>
      <w:pgMar w:left="1800" w:right="1800" w:gutter="0" w:header="0" w:top="217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2"/>
    <w:family w:val="roman"/>
    <w:pitch w:val="variable"/>
  </w:font>
  <w:font w:name="Lucida Grande">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tr-TR" w:bidi="ar-SA" w:eastAsia="zh-CN"/>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lang w:val="tr-T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15:03:00Z</dcterms:created>
  <dc:creator>Atıf Müezzinler</dc:creator>
  <dc:description/>
  <cp:keywords/>
  <dc:language>en-US</dc:language>
  <cp:lastModifiedBy>Microsoft Office User</cp:lastModifiedBy>
  <dcterms:modified xsi:type="dcterms:W3CDTF">2018-07-28T08:33:00Z</dcterms:modified>
  <cp:revision>9</cp:revision>
  <dc:subject/>
  <dc:title/>
</cp:coreProperties>
</file>